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453-1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1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Ekonomske politike Republike Srpske za 2016. godinu - 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1. decembra 2015. godine, razmatrao Prijedlog Ekonomske politike Republike Srpske za 2016. godinu - 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arinko Bož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, zamjenik predsjednika i Siniša Il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finansija, podnijela je Sanja Nježić – Miš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većinom glasova uz jedan glas protiv (Marinko Božović) i jedan uzdržan glas (Mihnet Okić), zauzeli  stav kojim prihvataju pomenuti Prijedlog, te predlažu da se isti razmatra na Petnaes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2453-2/15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21. decembar 2015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Budžeta Republike Srpske za 2016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21. decembra 2015. godine, razmatrao Prijedlog Budžeta Republike Srpske za 2016. godi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arinko Bož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  Slađana Nikolić, zamjenik predsjednika i Siniša Il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finansija, podnijela je Sanela Tegelt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većinom glasova uz dva uzdržana glasa (Marinko Božović i Mihnet Okić), zauzeli  stav kojim prihvataju pomenuti Prijedlog, te predlažu da se isti razmatra na Petnaestoj poseb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Ilija Tamindžija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5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56:00Z</dcterms:created>
  <dc:creator>STIJAK MIROSLAV</dc:creator>
  <dc:description/>
  <dc:language>en-US</dc:language>
  <cp:lastModifiedBy>dexter</cp:lastModifiedBy>
  <cp:lastPrinted>2015-12-21T13:36:00Z</cp:lastPrinted>
  <dcterms:modified xsi:type="dcterms:W3CDTF">2018-02-23T10:56:00Z</dcterms:modified>
  <cp:revision>2</cp:revision>
  <dc:subject/>
  <dc:title>Датум, 10</dc:title>
</cp:coreProperties>
</file>